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queue The solver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chedules tasks for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are (cmd, id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consists of a job and a selection, both parts 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job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LVER_INSTALL                    Insta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R_ERASE                      Era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R_UPDATE                     Upd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R_WEAKENDEPS                 Ignore as many depend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ed solvable as need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R_NOOBSOLETES                ignore obsoles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multiversion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R_LOCK                       lock selection, i.e. keep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SOLVER_WEAK flag, which tells the sol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 request to create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lection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LVER_SOLVABLE                   id is a solv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R_SOLVABLE_NAME              id is a solvable name (or a depend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ckages must matc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/epoch/versio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R_SOLVABLE_PROVIDES          id is a dependency, packag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with one of thei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R_SOLVABLE_ONE_OF            id is an offset into the what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, it points to a set of solvabl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ed by i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