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estcases Writing and tunning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pp has a suite of tests located in under test/ directory of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est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 : tests related to downloading and the http/ftp/nfs/iso abstrac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r : tests related to classes that offer file forma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 : tests related to reposi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: tests related to the sat-solv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pp : tests related to the main libzypp classes and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using boost te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index.html"&gt;Boost Test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.html"&gt;The Unit Test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/testing-tools/reference.html"&gt;The UTF testing tools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atomy of a ZYpp 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in one of the described groups, and by general rule it is named ClassName_test.cc where ClassName is the name of the class or module the tes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fixtures are stored in data/ directories in each test group. However groups may use and reference data from other test groups. The macro \ref TESTS_SRC_DIR is defined as the tests/ directory located in libzypp source directory. You can build the paths to the data/fixtures using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zypp/Da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oost/test/auto_unit_test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_AUTO_TEST_CASE(date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format = "%Y-%m-%d %H:%M:%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date = "2009-02-14 00:31: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_CHECK_EQUAL(zypp::Date(date,format).form(format)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 and running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INSTALL_PREFIX=/prefi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 simp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zypp/Dat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 test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data/openSUSE-11.1 containing raw susetags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.solv files in svn is somewhat inconvenient, as you must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satsol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tests/include as location for includes that might be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include/TestSetup.h to ease building a test environ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dir. Currently supports easy setup of Target, Repo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ata (raw metadata and .solv files)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how it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_AUTO_TEST_CASE(WhatProv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up test( Arch_x86_64 );  // use x86_64 as system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Target(); // initialize and loa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Repo( TESTS_SRC_DIR"/data/openSUSE-11.1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setup Target, RepoManager below som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raw metadata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etup the system below some fix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etup test( "/tmp/mydir",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ory is used as it is and not remov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loading helix files e.g. from testcases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oad all repos from a solver testcase into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UTO_TEST_CAS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etup test(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est.loadTestcaseRepos( "/suse/ma/BUGS/153548/YaST2/solverTestcas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